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109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Об отчете о деятельности Контрольно-счетной палаты  Осинниковского городского округа за 2013 г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bCs/>
        </w:rPr>
        <w:t>Заслушав отчет о деятельности Контрольно-счетной палаты Осинниковского городского округа за 2013 год</w:t>
      </w:r>
      <w:r>
        <w:rPr>
          <w:rFonts w:cs="Times New Roman" w:ascii="Times New Roman" w:hAnsi="Times New Roman"/>
          <w:szCs w:val="24"/>
        </w:rPr>
        <w:t xml:space="preserve">, руководствуясь ст.25 Устава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Утвердить отчет о деятельности Контрольно-счетной палаты Осинниковского городского округа за 2013 год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Контрольно-счетной палаты Осинниковского городского округа</w:t>
      </w:r>
    </w:p>
    <w:p>
      <w:pPr>
        <w:pStyle w:val="Normal"/>
        <w:jc w:val="center"/>
        <w:rPr/>
      </w:pPr>
      <w:r>
        <w:rPr/>
        <w:t>по итогам работы за 2013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Cs/>
        </w:rPr>
        <w:t>Отчет о деятельности Контрольно-счетной палаты Осинниковского городского округа (далее – Контрольно-счетная палата, Палата) за 2013 год подготовлен в соответствии с Положением о Контрольно-счетной палате Осинниковского городского округа, утвержденным решением Осинниковского городского Совета народных депутатов от 12.04.2011 № 486 (далее – Положение о Контрольно-счетной палате), на основании положений Бюджетного кодекса Российской Федерации и Федерального закона от 06.10.2003 № 131-ФЗ «Об общих принципах организации местного самоуправления в Российской Федерации» и содержит информацию о деятельности Контрольно-счетной палаты, результаты проведенных экспертно-аналитических и контрольных мероприятий, вытекающие из них выводы, рекомендации и предложения.</w:t>
      </w:r>
    </w:p>
    <w:p>
      <w:pPr>
        <w:pStyle w:val="Normal"/>
        <w:jc w:val="both"/>
        <w:rPr/>
      </w:pPr>
      <w:r>
        <w:rPr/>
        <w:tab/>
        <w:t>Задачами Контрольно-счетной палаты являются:</w:t>
      </w:r>
    </w:p>
    <w:p>
      <w:pPr>
        <w:pStyle w:val="ConsPlusNormal"/>
        <w:jc w:val="both"/>
        <w:rPr/>
      </w:pPr>
      <w:r>
        <w:rPr/>
        <w:t>-контроль за соблюдением установленного порядка подготовки и рассмотрения проекта бюджета муниципального образования  - Осинниковский городской округ, отчета о его исполнении;</w:t>
      </w:r>
    </w:p>
    <w:p>
      <w:pPr>
        <w:pStyle w:val="ConsPlusNormal"/>
        <w:jc w:val="both"/>
        <w:rPr/>
      </w:pPr>
      <w:r>
        <w:rPr/>
        <w:t>-контроль за исполнением бюджета муниципального образования – Осинниковский городской округ;</w:t>
      </w:r>
    </w:p>
    <w:p>
      <w:pPr>
        <w:pStyle w:val="ConsPlusNormal"/>
        <w:jc w:val="both"/>
        <w:rPr/>
      </w:pPr>
      <w:r>
        <w:rPr/>
        <w:t>-контроль за соблюдением установленного порядка управления и распоряжения имуществом, находящимся в собственности муниципального образования – Осинниковский городской округ;</w:t>
      </w:r>
    </w:p>
    <w:p>
      <w:pPr>
        <w:pStyle w:val="ConsPlusNormal"/>
        <w:ind w:firstLine="708"/>
        <w:jc w:val="both"/>
        <w:rPr/>
      </w:pPr>
      <w:r>
        <w:rPr/>
        <w:t>Контрольные полномочия Контрольно-счетной палаты распространяются на органы местного самоуправления городского округа, муниципальные предприятия, учреждения и организации, а так же  на предприятия, организации вне зависимости от видов и форм собственности, получающие, перечисляющие или использующие средства местного бюджета, а также использующие муниципальную собственность или управляющие ею.</w:t>
      </w:r>
    </w:p>
    <w:p>
      <w:pPr>
        <w:pStyle w:val="ConsPlusNormal"/>
        <w:ind w:firstLine="540"/>
        <w:jc w:val="both"/>
        <w:rPr/>
      </w:pPr>
      <w:r>
        <w:rPr/>
        <w:t>Контрольно-счетная палата осуществляет контрольно-ревизионную, экспертно-аналитическую, информационную и другие функции, обеспечивает единую систему контроля за исполнением местного бюджета, осуществляет контроль за поступлением в местный бюджет средств, полученных:</w:t>
      </w:r>
    </w:p>
    <w:p>
      <w:pPr>
        <w:pStyle w:val="ConsPlusNormal"/>
        <w:jc w:val="both"/>
        <w:rPr/>
      </w:pPr>
      <w:r>
        <w:rPr/>
        <w:t>- от распоряжения муниципальным имуществом, в том числе его приватизации;</w:t>
      </w:r>
    </w:p>
    <w:p>
      <w:pPr>
        <w:pStyle w:val="ConsPlusNormal"/>
        <w:jc w:val="both"/>
        <w:rPr/>
      </w:pPr>
      <w:r>
        <w:rPr/>
        <w:t>- от управления объектами муниципальной собственности;</w:t>
      </w:r>
    </w:p>
    <w:p>
      <w:pPr>
        <w:pStyle w:val="ConsPlusNormal"/>
        <w:jc w:val="both"/>
        <w:rPr/>
      </w:pPr>
      <w:r>
        <w:rPr/>
        <w:t>- от распоряжения муниципальными земельными участками.</w:t>
      </w:r>
    </w:p>
    <w:p>
      <w:pPr>
        <w:pStyle w:val="ConsPlusNormal"/>
        <w:ind w:firstLine="540"/>
        <w:jc w:val="both"/>
        <w:rPr/>
      </w:pPr>
      <w:r>
        <w:rPr/>
        <w:t>Контрольно-счетная палата проводит свою работу на основе годового плана, который формируется исходя из необходимости всестороннего системного контроля за исполнением местного бюджета, с учетом всех видов и направлений деятельности Контрольно-счетной палаты. План включает все проверки и другие виды работ с указанием сроков проведения и ответственных лиц.</w:t>
      </w:r>
    </w:p>
    <w:p>
      <w:pPr>
        <w:pStyle w:val="ConsPlusNormal"/>
        <w:ind w:firstLine="540"/>
        <w:jc w:val="both"/>
        <w:rPr/>
      </w:pPr>
      <w:r>
        <w:rPr/>
        <w:t xml:space="preserve">Обязательному включению в план работы Контрольно-счетной палаты подлежат поручения Осинниковского городского Совета народных депутатов, Главы Осинниковского городского округа. </w:t>
      </w:r>
    </w:p>
    <w:p>
      <w:pPr>
        <w:pStyle w:val="ConsPlusNormal"/>
        <w:ind w:firstLine="540"/>
        <w:jc w:val="both"/>
        <w:rPr/>
      </w:pPr>
      <w:r>
        <w:rPr/>
        <w:t>Проект годового плана Контрольно-счетной палаты согласуется с Советом народных депутатов Осинниковского городского округа, Главой Осинниковского городского округа и утверждается председателем Контрольно-счетной палаты.</w:t>
      </w:r>
    </w:p>
    <w:p>
      <w:pPr>
        <w:pStyle w:val="ConsPlusNormal"/>
        <w:ind w:firstLine="540"/>
        <w:jc w:val="both"/>
        <w:rPr/>
      </w:pPr>
      <w:r>
        <w:rPr/>
        <w:t>План работы Контрольно-счетной палаты на 2013 года был сформирован исходя из необходимости реализации закрепленных за ней задач, с учетом предложений Главы Осинниковского городского округа , Совета народных депутатов Осинниковского городского округа  и утвержден решением Осинниковского городского Совета народных депутатов  от</w:t>
      </w:r>
      <w:r>
        <w:rPr>
          <w:lang w:val="en-US"/>
        </w:rPr>
        <w:t> </w:t>
      </w:r>
      <w:r>
        <w:rPr/>
        <w:t>11.12.2012 № 577</w:t>
      </w:r>
      <w:r>
        <w:rPr>
          <w:bCs/>
        </w:rPr>
        <w:t>.</w:t>
      </w:r>
    </w:p>
    <w:p>
      <w:pPr>
        <w:pStyle w:val="ConsPlusNormal"/>
        <w:ind w:firstLine="540"/>
        <w:jc w:val="both"/>
        <w:rPr>
          <w:bCs/>
        </w:rPr>
      </w:pPr>
      <w:r>
        <w:rPr>
          <w:bCs/>
        </w:rPr>
        <w:t xml:space="preserve">Деятельность Палаты осуществляется на основе принципов законности, объективности, независимости и гласности. Одной из форм реализации принципа гласности является отчет о деятельности Контрольно-счетной палаты, представляемый в соответствии с Положением о Контрольно-счетной палате в Совет народных депутатов Осинниковского городского округа, а также размещаемый на </w:t>
      </w:r>
      <w:r>
        <w:rPr/>
        <w:t>Web-сайте администрации Осинниковского городского округа.</w:t>
      </w:r>
    </w:p>
    <w:p>
      <w:pPr>
        <w:pStyle w:val="Normal"/>
        <w:ind w:firstLine="708"/>
        <w:rPr>
          <w:spacing w:val="6"/>
        </w:rPr>
      </w:pPr>
      <w:r>
        <w:rPr>
          <w:spacing w:val="6"/>
        </w:rPr>
        <w:t>На основании плана работы Контрольно-счетной палатой в 2013 году: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-подготовлено заключение по внешней проверке  годовых отчетов главных распорядителей бюджетных средств и исполнению бюджета Осинниковского городского округа за 2012 год.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 xml:space="preserve">- подготовлено  заключение </w:t>
      </w:r>
      <w:r>
        <w:rPr>
          <w:bCs/>
        </w:rPr>
        <w:t xml:space="preserve">проекта </w:t>
      </w:r>
      <w:r>
        <w:rPr/>
        <w:t>бюджета Осинниковского городского округа на 2014 год и на плановый период 2015 – 2016 годов</w:t>
      </w:r>
    </w:p>
    <w:p>
      <w:pPr>
        <w:pStyle w:val="Normal"/>
        <w:jc w:val="both"/>
        <w:rPr/>
      </w:pPr>
      <w:r>
        <w:rPr>
          <w:spacing w:val="6"/>
        </w:rPr>
        <w:t xml:space="preserve">-проведено двадцать одно  контрольное мероприятие. </w:t>
      </w:r>
    </w:p>
    <w:p>
      <w:pPr>
        <w:pStyle w:val="Normal"/>
        <w:widowControl w:val="false"/>
        <w:ind w:firstLine="709"/>
        <w:rPr/>
      </w:pPr>
      <w:r>
        <w:rPr/>
        <w:t xml:space="preserve">В отчетном периоде проведены проверки целевого использования средств бюджета на общую сумму 399 107,92  тыс. рублей, в том числе: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/>
      </w:pPr>
      <w:r>
        <w:rPr/>
        <w:t xml:space="preserve">-по расходам  - 312 289,32 тыс. рублей;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rPr/>
      </w:pPr>
      <w:r>
        <w:rPr/>
        <w:t xml:space="preserve">-по доходам </w:t>
        <w:tab/>
        <w:t>- 86 818 ,60   тыс. рублей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/>
      </w:pPr>
      <w:r>
        <w:rPr/>
        <w:tab/>
        <w:t>В соответствии с Бюджетным кодексом Российской Федерации, Положением о бюджетном процессе в Осинниковском городском округе, Положением о Контрольно-счетной палате Осинниковского городского округа, Контрольно-счетная палата реализует свои контрольные полномочия путем проведения контрольных мероприятий (проверок и обследований). Контрольная деятельность Контрольно-счетной палаты в 2013 году строилась на принципах объективного отражения результатов контроля на основе сопоставления содержания проверенных фактов с законами, основными положениями, инструкциями и распоряжениями руководящих органов, регулирующих проверяемую деятельность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ab/>
        <w:t>Были проверены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 Комитет по управлению муниципальным имуществом администрации Осинниковского городского округа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предприятие «Осинниковские бани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Управление образования администрации Осинниковского городского округ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автономное учреждение здравоохранения Стоматологическая поликлиника г.Осинник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автономное учреждение «Редакция газеты «Время и Жизнь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бюджетное учреждение здравоохранения «Детская городская больница» Осинниковского городского округа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автономное учреждение культуры Дворец культуры «Шахтер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унитарное предприятие «Управление городским хозяйством»г.Осинник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автономное учреждение  спортивный комплекс «Шахтер» г.Осинник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 xml:space="preserve">-Муниципальное казенное специальное (коррекционное) образовательное учреждение для обучающихся воспитанников с ограниченными возможностями здоровья Специальная (коррекционная) общеобразовательная школа-интернат </w:t>
      </w:r>
      <w:r>
        <w:rPr>
          <w:lang w:val="en-US"/>
        </w:rPr>
        <w:t>VIII</w:t>
      </w:r>
      <w:r>
        <w:rPr/>
        <w:t xml:space="preserve"> вида № 4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бюджетное общеобразовательное учреждение «Средняя общеобразовательная школа № 35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бюджетное дошкольное образовательное учреждение Детский сад № 28 «Дельфин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бюджетное общеобразовательное учреждение «Средняя общеобразовательная школа № 31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бюджетное общеобразовательное учреждение «Лицей № 36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го предприятия «Агентство по оформлению прав на земельные участки в городе Осинник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бюджетное образовательное учреждение дополнительного образования детей « Детская музыкальная школа № 20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бюджетное образовательное учреждение дополнительного образования детей « Детская школа искусств № 57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-Муниципальное бюджетное образовательное учреждение дополнительного образования детей « Детская художественная школа № 18»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/>
      </w:pPr>
      <w:r>
        <w:rPr/>
        <w:tab/>
        <w:t>Так же было проведено четыре совместных контрольных мероприятия с Администрацией Осинниковского городского округа и два с Финансовым управлением города Осинники.</w:t>
      </w:r>
    </w:p>
    <w:p>
      <w:pPr>
        <w:pStyle w:val="Normal"/>
        <w:ind w:firstLine="900"/>
        <w:jc w:val="both"/>
        <w:rPr/>
      </w:pPr>
      <w:r>
        <w:rPr/>
        <w:t xml:space="preserve">С Администрацией Осинниковского городского округа (отдел экономики и ценообразования) было проведено совместное контрольное мероприятие в: </w:t>
      </w:r>
    </w:p>
    <w:p>
      <w:pPr>
        <w:pStyle w:val="Normal"/>
        <w:ind w:firstLine="708"/>
        <w:jc w:val="both"/>
        <w:rPr/>
      </w:pPr>
      <w:r>
        <w:rPr/>
        <w:t>- Управление образования администрации Осинниковского городского округа, г. Осинники , ул.Советская,15;</w:t>
      </w:r>
    </w:p>
    <w:p>
      <w:pPr>
        <w:pStyle w:val="Normal"/>
        <w:ind w:firstLine="708"/>
        <w:jc w:val="both"/>
        <w:rPr/>
      </w:pPr>
      <w:r>
        <w:rPr/>
        <w:t>- МБДОУ Детский сад № 28, г. Осинники, ул.Лениен,70а;</w:t>
      </w:r>
    </w:p>
    <w:p>
      <w:pPr>
        <w:pStyle w:val="Normal"/>
        <w:ind w:firstLine="708"/>
        <w:jc w:val="both"/>
        <w:rPr/>
      </w:pPr>
      <w:r>
        <w:rPr/>
        <w:t>- МБОУ «СОШ № 35» г. Осинники, ул.50 лет Октября , 33;</w:t>
      </w:r>
    </w:p>
    <w:p>
      <w:pPr>
        <w:pStyle w:val="Normal"/>
        <w:ind w:firstLine="708"/>
        <w:jc w:val="both"/>
        <w:rPr/>
      </w:pPr>
      <w:r>
        <w:rPr/>
        <w:t>- МБОУ «Лицей № 36», г. осинники , ул.Советвкая,23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>с целью проверки исполнения Федерального закона от 21.07.2005г.  № 94 – ФЗ «О размещении заказов на поставки товаров, выполнение работ, оказание услуг для государственных и муниципальных нужд в 2012 году. По итогам проверки на официальном сайте была размещена информация о  контрольных мероприятиях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ab/>
        <w:t xml:space="preserve">Совместно с Финансовым управлением г.Осинники было проведено контрольное мероприятие с целью ««Проверки формирования и использования фонда оплаты труда Муниципального казенного специального (коррекционного) образовательного учреждения для обучающихся воспитанников с ограниченными возможностями здоровья специальная (коррекционная) общеобразовательная школа-интернат  </w:t>
      </w:r>
      <w:r>
        <w:rPr>
          <w:lang w:val="en-US"/>
        </w:rPr>
        <w:t>VIII</w:t>
      </w:r>
      <w:r>
        <w:rPr/>
        <w:t xml:space="preserve"> вида № 4  в  2013 году»», по итогам проверки в Финансовое управление города Осинники был представлен акт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ab/>
        <w:t>При проверке Комитета по управлению муниципальным имуществом Администрации Осинниковского городского округа по вопросу «Проверка полноты и своевременности поступления в 2011 году в бюджет города доходов от сдачи в аренду земельных участков, расположенных на территории Осинниковского городского округа»,  нарушений не обнаружено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ab/>
        <w:t>При проведении контрольного мероприятия в Муниципальном автономном учреждение «Редакция газеты «Время и Жизнь» по вопросу «Проверка финансово – экономической деятельности АУ «Редакция газеты «Время и жизнь» в 2011- 2012 гг»,  выявлены следующие нарушения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 xml:space="preserve">- </w:t>
      </w:r>
      <w:r>
        <w:rPr>
          <w:color w:val="000000"/>
          <w:spacing w:val="-4"/>
        </w:rPr>
        <w:t xml:space="preserve">Наблюдательный Совет в </w:t>
      </w:r>
      <w:r>
        <w:rPr>
          <w:color w:val="000000"/>
          <w:spacing w:val="-1"/>
        </w:rPr>
        <w:t>Редакции газеты «Время и жизнь» не создан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color w:val="000000"/>
          <w:spacing w:val="-1"/>
        </w:rPr>
        <w:t>- не разработаны и утверждены «Положение об оплате труда», «Положение о премировании»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color w:val="000000"/>
          <w:spacing w:val="-1"/>
        </w:rPr>
        <w:t xml:space="preserve">- не </w:t>
      </w:r>
      <w:r>
        <w:rPr/>
        <w:t>определены  и не утверждены нормы расхода топлив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ab/>
        <w:t xml:space="preserve">При проведении контрольного мероприятия в Муниципальном бюджетном учреждении здравоохранения «Детская городская больница» Осинниковского городского округа по вопросу «Проверка </w:t>
      </w:r>
      <w:r>
        <w:rPr>
          <w:bCs/>
          <w:color w:val="000000"/>
        </w:rPr>
        <w:t>порядка формирования и использования доходов, полученных от оказания платных услуг населению</w:t>
      </w:r>
      <w:r>
        <w:rPr/>
        <w:t xml:space="preserve"> МБУЗ «Детская городская больница</w:t>
      </w:r>
      <w:r>
        <w:rPr>
          <w:bCs/>
          <w:color w:val="000000"/>
        </w:rPr>
        <w:t xml:space="preserve">» </w:t>
      </w:r>
      <w:r>
        <w:rPr/>
        <w:t>в 2012 году» выявлены следующие нарушения:</w:t>
      </w:r>
    </w:p>
    <w:p>
      <w:pPr>
        <w:pStyle w:val="Normal"/>
        <w:jc w:val="both"/>
        <w:rPr/>
      </w:pPr>
      <w:r>
        <w:rPr>
          <w:color w:val="000000"/>
          <w:spacing w:val="-1"/>
        </w:rPr>
        <w:t>-с</w:t>
      </w:r>
      <w:r>
        <w:rPr/>
        <w:t>пециальное разрешение к проверке не представлено;</w:t>
      </w:r>
    </w:p>
    <w:p>
      <w:pPr>
        <w:pStyle w:val="Normal"/>
        <w:jc w:val="both"/>
        <w:rPr/>
      </w:pPr>
      <w:r>
        <w:rPr/>
        <w:t>-приказа об утверждении положения о порядке оказания платных медицинских услуг нет;</w:t>
      </w:r>
    </w:p>
    <w:p>
      <w:pPr>
        <w:pStyle w:val="Normal"/>
        <w:jc w:val="both"/>
        <w:rPr>
          <w:color w:val="000000"/>
          <w:spacing w:val="-1"/>
        </w:rPr>
      </w:pPr>
      <w:r>
        <w:rPr/>
        <w:t xml:space="preserve">-в нарушение </w:t>
      </w:r>
      <w:r>
        <w:rPr>
          <w:color w:val="000000"/>
          <w:spacing w:val="-1"/>
        </w:rPr>
        <w:t xml:space="preserve">решения Осинниковского городского Совета народных депутатов от 22.12.2010г. № 172-МНА  </w:t>
      </w:r>
      <w:r>
        <w:rPr/>
        <w:t>применены не утвержденные цены, в результате чего п</w:t>
      </w:r>
      <w:r>
        <w:rPr>
          <w:color w:val="000000"/>
          <w:spacing w:val="-1"/>
        </w:rPr>
        <w:t>ереплата пациентами по платным услугам составила –3,00 рубля (по женской консультации);</w:t>
      </w:r>
    </w:p>
    <w:p>
      <w:pPr>
        <w:pStyle w:val="Normal"/>
        <w:jc w:val="both"/>
        <w:rPr/>
      </w:pPr>
      <w:r>
        <w:rPr>
          <w:color w:val="000000"/>
          <w:spacing w:val="-1"/>
        </w:rPr>
        <w:t>- применялись цены на платные медицинские услуги в 2012 году</w:t>
      </w:r>
      <w:r>
        <w:rPr>
          <w:spacing w:val="-1"/>
        </w:rPr>
        <w:t>, утвержденные решение Осинниковского городского Совета народных депутатов от 16.02.2011г. № 188-МНА «О ценах на платные медицинские услуги и иные услуги, оказываемые муниципальным учреждением здравоохранения «Детская городская больница» на 2011 год»;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highlight w:val="yellow"/>
        </w:rPr>
      </w:pPr>
      <w:r>
        <w:rPr>
          <w:color w:val="000000"/>
          <w:spacing w:val="-1"/>
        </w:rPr>
        <w:t>- не представлена смета доходов и расходов на 2012 год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highlight w:val="yellow"/>
        </w:rPr>
      </w:pPr>
      <w:r>
        <w:rPr/>
        <w:tab/>
        <w:t>В ходе контрольного мероприятия в Муниципальном автономном учреждение здравоохранения Стоматологическая поликлиника г.Осинники по вопросу «Проверка использования средств на оплату труда работников муниципального автономного учреждения здравоохранения «Стоматологическая поликлиника»</w:t>
      </w:r>
      <w:r>
        <w:rPr>
          <w:bCs/>
          <w:color w:val="000000"/>
        </w:rPr>
        <w:t xml:space="preserve">,выделенных  </w:t>
      </w:r>
      <w:r>
        <w:rPr/>
        <w:t>в 2012 году» обнаружены нарушения:</w:t>
      </w:r>
    </w:p>
    <w:p>
      <w:pPr>
        <w:pStyle w:val="Normal"/>
        <w:autoSpaceDE w:val="false"/>
        <w:jc w:val="both"/>
        <w:rPr/>
      </w:pPr>
      <w:r>
        <w:rPr/>
        <w:t>-штатное расписание по ортопедическому отделению приказом главного врача не утверждено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-должностные оклады, утвержденные в штатном расписании МАУЗ Стоматологическая поликлиника не соответствуют должностным окладам, установленным Постановлением 411-П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 xml:space="preserve">-оклады главному врачу и главной медицинской сестре установлены и утверждены в штатном расписании в нарушение Постановления 411-п; </w:t>
      </w:r>
    </w:p>
    <w:p>
      <w:pPr>
        <w:pStyle w:val="Normal"/>
        <w:jc w:val="both"/>
        <w:rPr/>
      </w:pPr>
      <w:r>
        <w:rPr>
          <w:spacing w:val="-1"/>
        </w:rPr>
        <w:t>-«</w:t>
      </w:r>
      <w:r>
        <w:rPr/>
        <w:t xml:space="preserve">Положение об оплате труда работников </w:t>
      </w:r>
      <w:r>
        <w:rPr>
          <w:color w:val="000000"/>
          <w:spacing w:val="-1"/>
        </w:rPr>
        <w:t>МАУЗ  Стоматологическая поликлиника</w:t>
      </w:r>
      <w:r>
        <w:rPr/>
        <w:t xml:space="preserve">, «Положение о премировании» приказом по </w:t>
      </w:r>
      <w:r>
        <w:rPr>
          <w:color w:val="000000"/>
          <w:spacing w:val="-1"/>
        </w:rPr>
        <w:t>МАУЗ  Стоматологическая поликлиника приказами руководителя не утверждено;</w:t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отдельные  статьи Положения об оплате труда МАУЗ Стоматологическая поликлиника не соответствуют </w:t>
      </w:r>
      <w:r>
        <w:rPr>
          <w:spacing w:val="-1"/>
        </w:rPr>
        <w:t>постановлению администрации Осинниковского городского округа от 28.03.2011 № 411-П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highlight w:val="yellow"/>
        </w:rPr>
      </w:pPr>
      <w:r>
        <w:rPr/>
        <w:tab/>
        <w:t>В ходе контрольного мероприятия в Муниципальном автономном учреждение культуры Дворец культуры «Шахтер» по вопросу Проверка эффективности использования муниципального имущества в МАУК ДК «Шахтер» в 2012 году» обнаружены нарушения:</w:t>
      </w:r>
    </w:p>
    <w:p>
      <w:pPr>
        <w:pStyle w:val="Normal"/>
        <w:rPr/>
      </w:pPr>
      <w:r>
        <w:rPr/>
        <w:t>- в нарушение приказа МинТранспорта РФ «Об утверждении обязательных реквизитов и порядка заполнения путевых листов», путевые листы заполнены с нарушениями, на отдельных листах отсутствует печать медицинского предрейсового осмотра, отсутствует чек и копия чека, проставленный литраж не соответствует представленному чеку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в нарушение ФЗ №174 от 03.11.2006г. п.10 отсутствует публикация отчета о деятельности учреждения и об использовании закрепленного на паве оперативного управления имущества.</w:t>
      </w:r>
    </w:p>
    <w:p>
      <w:pPr>
        <w:pStyle w:val="Normal"/>
        <w:rPr/>
      </w:pPr>
      <w:r>
        <w:rPr/>
        <w:tab/>
        <w:t>В ходе контрольного мероприятия в Муниципальном унитарном предприятии «Управление городским хозяйством»г.Осинники по вопросу «Проверка эффективности финансово - экономической деятельности МУП «УГХ» г. Осинники по итогам 2012года, за 5 месяцев 2013 года» обнаружены нарушения:</w:t>
      </w:r>
    </w:p>
    <w:p>
      <w:pPr>
        <w:pStyle w:val="Normal"/>
        <w:jc w:val="both"/>
        <w:rPr/>
      </w:pPr>
      <w:r>
        <w:rPr/>
        <w:t>-в нарушение  п.3  ст.21 14.11.2002г. №161-ФЗ «О государственных и муниципальных унитарных предприятиях» п.12 ст.6 Устава МУП «УГХ» г. Осинники планы  доходов, смета расходов на 2013 год  Администрацией Осинниковского городского округа  не согласованы;</w:t>
      </w:r>
    </w:p>
    <w:p>
      <w:pPr>
        <w:pStyle w:val="Normal"/>
        <w:jc w:val="both"/>
        <w:rPr/>
      </w:pPr>
      <w:r>
        <w:rPr/>
        <w:t>-в нарушение Постановлением Правительства РФ от 13.10.2008г. № 749  «Об особенностях направления работников в служебные командировки» суточные при служебных командировках выплачиваются без утвержденного локального нормативного акта;</w:t>
      </w:r>
    </w:p>
    <w:p>
      <w:pPr>
        <w:pStyle w:val="Normal"/>
        <w:shd w:fill="FFFFFF" w:val="clear"/>
        <w:tabs>
          <w:tab w:val="clear" w:pos="720"/>
          <w:tab w:val="left" w:pos="9182" w:leader="underscore"/>
        </w:tabs>
        <w:jc w:val="both"/>
        <w:rPr/>
      </w:pPr>
      <w:r>
        <w:rPr/>
        <w:t>-в нарушение трудового договора от 26.10.2012г. № 12-64 за январь 2013 года  начислена ежемесячная премия в размере 40,0% от должностного оклада  без распоряжения Главы городского округа;</w:t>
      </w:r>
    </w:p>
    <w:p>
      <w:pPr>
        <w:pStyle w:val="Normal"/>
        <w:jc w:val="both"/>
        <w:rPr/>
      </w:pPr>
      <w:r>
        <w:rPr/>
        <w:t>-ст.3.2 Положения об оплате труда работников МУП «УГХ» города Осинники,  трудовым договором от 26.10.2012г. № 12-64  материальная помощь  по заявлению не предусмотрена.</w:t>
      </w:r>
    </w:p>
    <w:p>
      <w:pPr>
        <w:pStyle w:val="Normal"/>
        <w:jc w:val="both"/>
        <w:rPr/>
      </w:pPr>
      <w:r>
        <w:rPr/>
        <w:t>-в нарушение п.4.9 ст.4 трудового договора от 26.102012г. № 12-64 руководителю  начислена и выплачена премия в размере 1000,00 рублей</w:t>
      </w:r>
    </w:p>
    <w:p>
      <w:pPr>
        <w:pStyle w:val="Normal"/>
        <w:jc w:val="both"/>
        <w:rPr/>
      </w:pPr>
      <w:r>
        <w:rPr/>
        <w:t>-в нарушение п.2.5 Положения  о премировании руководителей, специалистов и служащих МУП «УГХ» г. Осинники»  начисленная за счет «Прочих расходов» премия превышает установленный оклад работника;</w:t>
      </w:r>
    </w:p>
    <w:p>
      <w:pPr>
        <w:pStyle w:val="Normal"/>
        <w:jc w:val="both"/>
        <w:rPr/>
      </w:pPr>
      <w:r>
        <w:rPr/>
        <w:t>-в нарушение п.2.5 Положения  о премировании руководителей, специалистов и служащих МУП «УГХ» г. Осинники  заместитель директора по производству лишена премии за апрель 2013г. в размере 100,0%.</w:t>
      </w:r>
    </w:p>
    <w:p>
      <w:pPr>
        <w:pStyle w:val="Normal"/>
        <w:ind w:firstLine="540"/>
        <w:jc w:val="both"/>
        <w:rPr/>
      </w:pPr>
      <w:r>
        <w:rPr/>
        <w:t>В ходе контрольного мероприятия в Муниципальном автономном учреждении  спортивный комплекс «Шахтер» г.Осинники по вопросу «Проверка эффективности использования муниципального имущества в МАУ СК «Шахтер»</w:t>
      </w:r>
      <w:r>
        <w:rPr>
          <w:bCs/>
          <w:color w:val="000000"/>
        </w:rPr>
        <w:t xml:space="preserve"> г. Осинники </w:t>
      </w:r>
      <w:r>
        <w:rPr/>
        <w:t>в 2012 году» выявлены следующие нарушения:</w:t>
      </w:r>
    </w:p>
    <w:p>
      <w:pPr>
        <w:pStyle w:val="Normal"/>
        <w:jc w:val="both"/>
        <w:rPr/>
      </w:pPr>
      <w:r>
        <w:rPr/>
        <w:t>-в нарушение  ст.131 Гражданского Кодекса документы, подтверждающие государственную регистрацию к проверке не представлены;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/>
      </w:pPr>
      <w:r>
        <w:rPr/>
        <w:t>-в</w:t>
      </w:r>
      <w:r>
        <w:rPr>
          <w:color w:val="000000"/>
          <w:spacing w:val="-1"/>
        </w:rPr>
        <w:t xml:space="preserve"> нарушение п.10 </w:t>
      </w:r>
      <w:r>
        <w:rPr>
          <w:color w:val="000000"/>
          <w:spacing w:val="-4"/>
        </w:rPr>
        <w:t>Федерального закона РФ от 03.11.2006 № 174-ФЗ «Об автономных учреждениях»</w:t>
      </w:r>
      <w:r>
        <w:rPr>
          <w:color w:val="000000"/>
          <w:spacing w:val="-1"/>
        </w:rPr>
        <w:t>. публикация отчета о деятельности и об использовании закрепленного имущества отсутствует;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проверка применения цен на платные услуги не представляется возможной в связи с непрозрачностью ведения статистической отчетности оказания платных услуг;</w:t>
      </w:r>
    </w:p>
    <w:p>
      <w:pPr>
        <w:pStyle w:val="Normal"/>
        <w:jc w:val="both"/>
        <w:rPr/>
      </w:pPr>
      <w:r>
        <w:rPr/>
        <w:t xml:space="preserve">-в нарушение </w:t>
      </w:r>
      <w:r>
        <w:rPr>
          <w:spacing w:val="-4"/>
        </w:rPr>
        <w:t>Постановления Главы города Осинники от 08.09.2009г. № 798-П «Об утверждении Положения о порядке формирования и финансового обеспечения выполнения муниципального задания на оказание муниципальных услуг (выполнении работ)», отчет о проведенной работе МАУ СК «Шахтер»  муниципального задания за период 2012 года не соответствует утвержденному муниципальному заданию МБУ СК «Шахтер» на 2012 год и плановый период 2013-2014гг.;</w:t>
      </w:r>
    </w:p>
    <w:p>
      <w:pPr>
        <w:pStyle w:val="Normal"/>
        <w:jc w:val="both"/>
        <w:rPr/>
      </w:pPr>
      <w:r>
        <w:rPr/>
        <w:t>-в  нарушение п. 2. ст. 9 Федерального закона от 24.11.1996 г. № 129-ФЗ «О бухгалтерском учете», п. 3.2.2. к авансовым отчетам в качестве оправдательных документов приложены товарные чеки без конкретизации наименование товара (услуги), отсутствуют копии чека, товарные чеки, печать на чеке, акты выполненных работ, договора, товарные накладные;</w:t>
      </w:r>
    </w:p>
    <w:p>
      <w:pPr>
        <w:pStyle w:val="Normal"/>
        <w:jc w:val="both"/>
        <w:rPr/>
      </w:pPr>
      <w:r>
        <w:rPr/>
        <w:t>-с</w:t>
      </w:r>
      <w:r>
        <w:rPr>
          <w:color w:val="000000"/>
          <w:spacing w:val="-1"/>
        </w:rPr>
        <w:t xml:space="preserve">читаем необходимым отметить значительный объем наличных денежных средств, выдаваемых работникам </w:t>
      </w:r>
      <w:r>
        <w:rPr/>
        <w:t>МАУ СК Шахтер в подотчет на хозяйственные нужды, приобретение материалов, ГСМ. Оборот на проверяемый период составил 2110000,00 рублей;</w:t>
      </w:r>
    </w:p>
    <w:p>
      <w:pPr>
        <w:pStyle w:val="Normal"/>
        <w:jc w:val="both"/>
        <w:rPr/>
      </w:pPr>
      <w:r>
        <w:rPr/>
        <w:t>-в нарушение приказа МинТранспорта РФ</w:t>
      </w:r>
      <w:r>
        <w:rPr>
          <w:b/>
        </w:rPr>
        <w:t xml:space="preserve"> </w:t>
      </w:r>
      <w:r>
        <w:rPr/>
        <w:t>от 18.09.2008г. № 152</w:t>
      </w:r>
      <w:r>
        <w:rPr>
          <w:b/>
        </w:rPr>
        <w:t xml:space="preserve"> </w:t>
      </w:r>
      <w:r>
        <w:rPr/>
        <w:t xml:space="preserve"> «Об утверждении обязательных реквизитов и порядка заполнения путевых листов», путевые листы заполнены с нарушениями;</w:t>
      </w:r>
    </w:p>
    <w:p>
      <w:pPr>
        <w:pStyle w:val="Normal"/>
        <w:jc w:val="both"/>
        <w:rPr/>
      </w:pPr>
      <w:r>
        <w:rPr/>
        <w:t>-в нарушение ст. 3 Федерального Закона от 03.11.2006г. № 174-ФЗ «Об автономных учреждениях», ст.5.1 Устава МАУ СК Шахтер разрешения Учредителя  на сдачу в аренду нежилого помещения за проверяемый период  не представлено;</w:t>
      </w:r>
    </w:p>
    <w:p>
      <w:pPr>
        <w:pStyle w:val="Normal"/>
        <w:rPr/>
      </w:pPr>
      <w:r>
        <w:rPr/>
        <w:t>-плата за аренду помещения от проведенных ярмарок в кассу МАУ СК Шахтер не поступала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ab/>
        <w:t>В ходе контрольного мероприятия в Муниципальном бюджетном образовательном учреждение дополнительного образования детей « Детская музыкальная школа № 20» по вопросу «П</w:t>
      </w:r>
      <w:r>
        <w:rPr>
          <w:bCs/>
          <w:color w:val="000000"/>
        </w:rPr>
        <w:t>роверка порядка формирования и использования дохода, полученного от оказания платных услуг населению</w:t>
      </w:r>
      <w:r>
        <w:rPr/>
        <w:t xml:space="preserve"> в 2012 году» в МБОУ ДОД « Детская музыкальная школа № 20» обнаружены нарушения:</w:t>
      </w:r>
    </w:p>
    <w:p>
      <w:pPr>
        <w:pStyle w:val="Normal"/>
        <w:jc w:val="both"/>
        <w:rPr/>
      </w:pPr>
      <w:r>
        <w:rPr>
          <w:color w:val="000000"/>
          <w:spacing w:val="-1"/>
        </w:rPr>
        <w:t>- применялись цены на платные услуги в 2012 году в МБОУ ДОД «Детская музыкальная школа № 20»</w:t>
      </w:r>
      <w:r>
        <w:rPr>
          <w:spacing w:val="-1"/>
        </w:rPr>
        <w:t>, утвержденные решение Осинниковского городского Совета народных депутатов от 21.09.2011г. № 230-МНА «Об утверждении цен на платные услуги, оказываемые МОУ ДОД «Детская музыкальная школа № 20».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не внесены изменения в локально-правовые акты, регулирующие деятельность учреждения, согласно Постановления Главы Осинниковского городского округа от 24.10.2011г. № 1624-П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ab/>
        <w:t>В ходе контрольного мероприятия в Муниципальном бюджетном образовательном учреждение дополнительного образования детей «Детская школа искусств № 57» по вопросу «П</w:t>
      </w:r>
      <w:r>
        <w:rPr>
          <w:bCs/>
          <w:color w:val="000000"/>
        </w:rPr>
        <w:t>роверка порядка формирования и использования дохода, полученного от оказания платных услуг населению</w:t>
      </w:r>
      <w:r>
        <w:rPr/>
        <w:t xml:space="preserve"> в 2012 году» в МБОУ ДОД «Детская школа искусств № 57» обнаружены нарушения:</w:t>
      </w:r>
    </w:p>
    <w:p>
      <w:pPr>
        <w:pStyle w:val="Normal"/>
        <w:jc w:val="both"/>
        <w:rPr/>
      </w:pPr>
      <w:r>
        <w:rPr>
          <w:color w:val="000000"/>
          <w:spacing w:val="-1"/>
        </w:rPr>
        <w:t>- применялись цены на платные услуги в 2012 году в МБОУ ДОД «Детская школа искусств № 57»</w:t>
      </w:r>
      <w:r>
        <w:rPr>
          <w:spacing w:val="-1"/>
        </w:rPr>
        <w:t>, утвержденные решение Осинниковского городского Совета народных депутатов от 21.09.2011г. № 231-МНА «Об утверждении цен на платные услуги, оказываемые МОУ ДОД «Детская школа искусств № 57».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не внесены изменения в локально-правовые акты, регулирующие деятельность учреждения, согласно Постановления Главы Осинниковского городского округа от 24.10.2011г. № 1629-П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/>
        <w:tab/>
        <w:t>В ходе контрольного мероприятия в Муниципальном бюджетном образовательном учреждение дополнительного образования детей «Детская художественная школа № 18» по вопросу «П</w:t>
      </w:r>
      <w:r>
        <w:rPr>
          <w:bCs/>
          <w:color w:val="000000"/>
        </w:rPr>
        <w:t>роверка порядка формирования и использования дохода, полученного от оказания платных услуг населению</w:t>
      </w:r>
      <w:r>
        <w:rPr/>
        <w:t xml:space="preserve"> в 2012 году» в МБОУ ДОД «Детская художественная школа № 18» обнаружены нарушения:</w:t>
      </w:r>
    </w:p>
    <w:p>
      <w:pPr>
        <w:pStyle w:val="Normal"/>
        <w:jc w:val="both"/>
        <w:rPr/>
      </w:pPr>
      <w:r>
        <w:rPr>
          <w:color w:val="000000"/>
          <w:spacing w:val="-1"/>
        </w:rPr>
        <w:t>- применялись цены на платные услуги в 2012 году в МБОУ ДОД «Детская художественная школа № 18»</w:t>
      </w:r>
      <w:r>
        <w:rPr>
          <w:spacing w:val="-1"/>
        </w:rPr>
        <w:t>, утвержденные решение Осинниковского городского Совета народных депутатов от 29.07.2010г. № 149-МНА «Об утверждении цен на платные услуги, оказываемые МОУ ДОД «Детская художественная школа № 18».</w:t>
      </w:r>
      <w:r>
        <w:rPr>
          <w:color w:val="000000"/>
          <w:spacing w:val="-1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>
          <w:color w:val="000000"/>
          <w:spacing w:val="-1"/>
        </w:rPr>
      </w:pPr>
      <w:r>
        <w:rPr>
          <w:color w:val="000000"/>
          <w:spacing w:val="-1"/>
        </w:rPr>
        <w:t>- не внесены изменения в локально-правовые акты, регулирующие деятельность учреждения, согласно Постановления Главы Осинниковского городского округа от 24.10.2011г. № 1162-П.</w:t>
      </w:r>
    </w:p>
    <w:p>
      <w:pPr>
        <w:pStyle w:val="Normal"/>
        <w:rPr/>
      </w:pPr>
      <w:r>
        <w:rPr/>
        <w:tab/>
        <w:t>В ходе контрольного мероприятия в Управление образования администрации Осинниковского городского округа по вопросу «Проверка эффективности использования денежных средств, выделенных на охрану окружающей среды в Управлении образования Осинниковского городского округа в 2012 году» нарушений не обнаружено.</w:t>
      </w:r>
    </w:p>
    <w:p>
      <w:pPr>
        <w:pStyle w:val="Normal"/>
        <w:ind w:firstLine="540"/>
        <w:jc w:val="both"/>
        <w:rPr/>
      </w:pPr>
      <w:r>
        <w:rPr/>
        <w:t>В ходе контрольного мероприятия в Муниципальном предприятии «Агентство по оформлению прав на земельные участки в городе Осинники по вопросу «Проверка эффективности использования муниципального имущества в МП «Агентство по оформлению прав на земельные участки в г. Осинники» в 2012 год» обнаружены нару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  <w:color w:val="000000"/>
        </w:rPr>
        <w:t>- в соответствии с п.8 ст.20 Федерального  Закона от 14.11.2002 № 161-ФЗ «О государственных и муниципальных унитарных предприятиях», п.7.4  Устава Агентства   прием на должность главного бухгалтера не был согласован с собственником имущества- Учредителем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- В нарушение 161 - ФЗ главы 4 ст.20, пункта 3, не утвержден план финансово-хозяйственной деятельности;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jc w:val="both"/>
        <w:rPr/>
      </w:pPr>
      <w:r>
        <w:rPr>
          <w:color w:val="000000"/>
          <w:spacing w:val="-1"/>
        </w:rPr>
        <w:t>-</w:t>
      </w:r>
      <w:r>
        <w:rPr/>
        <w:t xml:space="preserve"> В нарушение статьи 2 пункта 1 Федерального закона 161-ФЗ от 14.11.2002 «О государственных и муниципальных унитарных предприятиях», баланс к проверке не представлен.</w:t>
      </w:r>
    </w:p>
    <w:p>
      <w:pPr>
        <w:pStyle w:val="ConsPlusNormal"/>
        <w:ind w:firstLine="540"/>
        <w:jc w:val="both"/>
        <w:rPr/>
      </w:pPr>
      <w:r>
        <w:rPr/>
        <w:t>Наряду с контрольной деятельностью в соответствии со ст.157 БК РФ, п.15 ст.8 Положения о Контрольно-счетной палате Осинниковского городского округа, Контрольно-счетная палата  осуществляла экспертно-аналитическую деятельность.</w:t>
      </w:r>
    </w:p>
    <w:p>
      <w:pPr>
        <w:pStyle w:val="ConsPlusNormal"/>
        <w:tabs>
          <w:tab w:val="clear" w:pos="720"/>
          <w:tab w:val="left" w:pos="3960" w:leader="none"/>
        </w:tabs>
        <w:ind w:firstLine="540"/>
        <w:jc w:val="both"/>
        <w:rPr/>
      </w:pPr>
      <w:r>
        <w:rPr>
          <w:bCs/>
        </w:rPr>
        <w:t xml:space="preserve">В рамках предварительного контроля проведена экспертиза проекта </w:t>
      </w:r>
      <w:r>
        <w:rPr/>
        <w:t>бюджета Осинниковского городского округа город на 2014 год и на плановый период 2015 – 2016 годов. При проведении экспертизы проекта проверено наличие и оценено состояние нормативной и методической базы, регулирующей порядок формирования бюджета, параметров его основных показателей. Рассматриваемый проект решения Городского Совета внесён Главой города на рассмотрение Городского Совета в сроки и по форме, соответствующие требованиям, установленным статьями 184.1, 184.2 Бюджетного кодекса Российской Федерации и представлен в Контрольно-счётную палату с дополнительными аналитическими и расчётными материалами по доходной и расходной частям бюджета.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>Предлагаемые к рассмотрению и утверждению в проекте решения показатели доходной и расходной частей бюджета по составу соответствуют требованиям Бюджетного кодекса Российской Федерации, соблюдён принцип сбалансированности бюджета. По результатам проведённой экспертизы подготовлено заключение</w:t>
      </w:r>
    </w:p>
    <w:p>
      <w:pPr>
        <w:pStyle w:val="ConsPlusNormal"/>
        <w:ind w:firstLine="540"/>
        <w:jc w:val="both"/>
        <w:rPr/>
      </w:pPr>
      <w:r>
        <w:rPr/>
        <w:t>В соответствие со ст. 264.4 БК РФ, Решение Осинниковского городского Совета народных депутатов от 22.10.2013г № 11-МНА «Об утверждении Положения «О бюджетном процессе в муниципальном образовании – Осинниковский городской округ», Контрольно-счетной палатой проведено контрольное мероприятие - внешняя проверка бюджетной отчетности главных администраторов и распорядителей бюджетных средств с целью выявления причин отклонений при исполнении бюджета городского округа и внесения предложений по более эффективному использованию средств городского бюджета.</w:t>
        <w:br/>
        <w:t xml:space="preserve">         Проведение внешней проверки бюджетной отчетности городского округа осуществлялось в два этапа в соответствие с Положения «О бюджетном процессе в </w:t>
      </w:r>
    </w:p>
    <w:p>
      <w:pPr>
        <w:pStyle w:val="ConsPlusNormal"/>
        <w:jc w:val="both"/>
        <w:rPr/>
      </w:pPr>
      <w:r>
        <w:rPr/>
        <w:t xml:space="preserve">муниципальном образовании – Осинниковский городской округ: </w:t>
      </w:r>
    </w:p>
    <w:p>
      <w:pPr>
        <w:pStyle w:val="ConsPlusNormal"/>
        <w:rPr/>
      </w:pPr>
      <w:r>
        <w:rPr/>
        <w:t>-проверка годовой бюджетной отчетности главных администраторов, распорядителей бюджетных средств;</w:t>
      </w:r>
    </w:p>
    <w:p>
      <w:pPr>
        <w:pStyle w:val="ConsPlusNormal"/>
        <w:rPr/>
      </w:pPr>
      <w:r>
        <w:rPr>
          <w:rFonts w:eastAsia="Times New Roman"/>
        </w:rPr>
        <w:t xml:space="preserve"> </w:t>
      </w:r>
      <w:r>
        <w:rPr/>
        <w:t>-экспертиза и подготовка заключения на годовой отчет об исполнении бюджета городского округа.</w:t>
      </w:r>
      <w:r>
        <w:rPr>
          <w:highlight w:val="yellow"/>
        </w:rPr>
        <w:br/>
      </w:r>
      <w:r>
        <w:rPr/>
        <w:t xml:space="preserve">          Внешней проверкой годовой отчетности об исполнении бюджета городского округа охвачены 9 главных администраторов, распорядителей бюджетных средств, проведена камеральная проверка годовой отчетности об исполнении бюджета, без выхода на объект.</w:t>
        <w:br/>
        <w:t xml:space="preserve">          </w:t>
      </w:r>
      <w:r>
        <w:rPr>
          <w:szCs w:val="28"/>
        </w:rPr>
        <w:t xml:space="preserve">В 2014 году деятельность Контрольно-счетной палаты направлена на повышение эффективности контроля работы органов местного самоуправления города, организаций и учреждений.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  <w:t xml:space="preserve">Планом работы Контрольно-счетной палаты на 2014 год, утвержденным городским Советом, предусматривается проведение контрольных мероприятий в сфере бюджетных отношений, а также в сфере управления и распоряжения городской собственностью.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Продолжится контроль целевого и эффективного использования средств, направляемых на решение задач социально-экономического развития города, а также муниципальной собственности</w:t>
      </w:r>
      <w:r>
        <w:rPr>
          <w:sz w:val="28"/>
          <w:szCs w:val="28"/>
        </w:rPr>
        <w:t>.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  <w:t>В 2014 году запланированы проверки целевого и эффективного использования средств бюджета города, направленных на проведение капитальных ремонтов; субсидий автономным учреждениям, а также проверки бюджетных учреждений и главных распорядителей бюджетных средств: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-внешняя проверка годовых отчетов главных распорядителей бюджетных средств;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-подготовка и предоставление заключения на годовой отчет об исполнении бюджета муниципального образования – Осинниковский городской округ на 2013 год;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-проверка эффективности использования средств на оплату труда, порядок оказания платных услуг;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-проверка эффективности использования муниципального имущества;</w:t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  <w:t>-проверка исполнения решений Осинниковского городск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Продолжится контроль сохранности и использования по назначению муниципального имущества</w:t>
      </w:r>
      <w:r>
        <w:rPr>
          <w:sz w:val="28"/>
          <w:szCs w:val="28"/>
        </w:rPr>
        <w:t xml:space="preserve">.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 xml:space="preserve">В соответствии с действующим бюджетным законодательством Контрольно-счетной палатой будет проведена внешняя проверка отчета об исполнении бюджета города за 2013 год и подготовлено заключение на проект решения городского Совета о бюджете города на 2015 год и плановый период 2016–2017  годов. 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С планом работ Контрольно-счетной палаты Осинниковского городского округа на 2014 год, а также с Положением о Контрольно-счетной палате, отчетом по итогам работы за 2013 год можно ознакомится на официальном сайте Администрации Осинников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szCs w:val="28"/>
        </w:rPr>
        <w:t>Контрольно-счетная палата продолжает работу по обеспечению своей информационной открытости для городского сообщества, размещение  материалов о деятельности на Web-сайте администрации Осинниковского городского округа.</w:t>
      </w:r>
    </w:p>
    <w:p>
      <w:pPr>
        <w:pStyle w:val="ConsPlus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Cs w:val="28"/>
        </w:rPr>
        <w:t>Председатель</w:t>
        <w:tab/>
        <w:tab/>
        <w:tab/>
        <w:tab/>
        <w:tab/>
        <w:tab/>
        <w:t>Т.И.Шевцова</w:t>
      </w:r>
      <w:r>
        <w:rPr/>
        <w:t xml:space="preserve"> </w:t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6:00Z</dcterms:created>
  <dc:creator>Alexandre Katalov</dc:creator>
  <dc:description/>
  <cp:keywords/>
  <dc:language>en-US</dc:language>
  <cp:lastModifiedBy>SOVET-US</cp:lastModifiedBy>
  <cp:lastPrinted>2014-05-13T14:09:00Z</cp:lastPrinted>
  <dcterms:modified xsi:type="dcterms:W3CDTF">2014-05-19T11:00:00Z</dcterms:modified>
  <cp:revision>5</cp:revision>
  <dc:subject/>
  <dc:title>_____</dc:title>
</cp:coreProperties>
</file>